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Planning Formats for Writing Narrative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984"/>
      </w:tblGrid>
      <w:tr>
        <w:trPr>
          <w:trHeight w:val="3128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Orientation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Introduces main characters.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Plot begins/theme introduced.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Who, when, where, what?</w:t>
            </w:r>
          </w:p>
        </w:tc>
      </w:tr>
      <w:tr>
        <w:trPr>
          <w:trHeight w:val="4336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Complication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Problem introduced.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Dialogue can be included.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Uses action verbs.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Descriptive language.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 xml:space="preserve">Time words used. </w:t>
            </w:r>
          </w:p>
        </w:tc>
      </w:tr>
      <w:tr>
        <w:trPr>
          <w:trHeight w:val="411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Action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How characters feel about the problem and how they solve it.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Can be in the first or third person.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Often in past.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Resolution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Solution to the problem.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 xml:space="preserve">May include final comment or lesson. </w:t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Planning Formats for Writing Procedure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984"/>
      </w:tblGrid>
      <w:tr>
        <w:trPr>
          <w:trHeight w:val="3128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Goal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Statement about what we are trying to make or do.</w:t>
            </w:r>
          </w:p>
        </w:tc>
      </w:tr>
      <w:tr>
        <w:trPr>
          <w:trHeight w:val="314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 xml:space="preserve">Materials                                                                               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You will need: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 xml:space="preserve">Include amounts of each material.  </w:t>
            </w:r>
          </w:p>
        </w:tc>
      </w:tr>
      <w:tr>
        <w:trPr>
          <w:trHeight w:val="750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Steps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Steps in sequence and may be numbered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Use action verbs e.g. remove, repeat, mix, attach, glue, cut, to start each instruction.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 xml:space="preserve">Instructions are in the form as direct commands – clear and easy. 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Words that tell how, when, where, what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Diagram and headings may be included.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Planning Formats for Writing Explanation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984"/>
      </w:tblGrid>
      <w:tr>
        <w:trPr>
          <w:trHeight w:val="3128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General Statement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Statement focusing on topic for process.</w:t>
            </w:r>
          </w:p>
        </w:tc>
      </w:tr>
      <w:tr>
        <w:trPr>
          <w:trHeight w:val="810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Explanation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Points presented in sequential order.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Technical terms.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Each point explains how or why.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Cause and effect e.g. if... then.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Present tense.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 xml:space="preserve">Text may be presented as a series of steps.  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 xml:space="preserve">Action verbs are used to explain topic. 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 xml:space="preserve">Clear, logical sentences. </w:t>
            </w:r>
          </w:p>
        </w:tc>
      </w:tr>
      <w:tr>
        <w:trPr>
          <w:trHeight w:val="254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Conclusion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 xml:space="preserve">Sum up of points. 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 xml:space="preserve">Final explanation of result. 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Planning Formats for Writing Discussion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701"/>
      </w:tblGrid>
      <w:tr>
        <w:trPr>
          <w:trHeight w:val="2169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Issue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Statement of issue.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Preview of each.</w:t>
            </w:r>
          </w:p>
        </w:tc>
      </w:tr>
      <w:tr>
        <w:trPr>
          <w:trHeight w:val="496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 xml:space="preserve">Arguments for                                                                              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Point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Elaboration and support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Point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Elaborations and support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Point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Elaboration and support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Present tense for views.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Past tense for examples.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Adjectives to add detail.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 xml:space="preserve">Linking words and connectives e.g. therefore, because, however.  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</w:r>
          </w:p>
        </w:tc>
      </w:tr>
      <w:tr>
        <w:trPr>
          <w:trHeight w:val="448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Arguments Against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Point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Elaboration and support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Point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Elaborations and support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Point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Elaboration and support   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Century Gothic" w:hAnsi="Century Gothic" w:eastAsia="Century Gothic" w:cs="Century Gothic"/>
                <w:i/>
                <w:i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196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Recommendation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Summary of points.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 xml:space="preserve">Final recommendation may be given. </w:t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Planning Formats for Writing e.g. Book Review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701"/>
      </w:tblGrid>
      <w:tr>
        <w:trPr>
          <w:trHeight w:val="2169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Context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Titl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Author and other works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Type or genr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Setting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Preview – one sentenc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963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Description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Main characters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Key incidents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Century Gothic" w:cs="Century Gothic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Focus on one particular piece of work.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Past tense.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Written in first or third person.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Written in paragraphs.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 xml:space="preserve">Each paragraph about one aspect. 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</w:r>
          </w:p>
        </w:tc>
      </w:tr>
      <w:tr>
        <w:trPr>
          <w:trHeight w:val="4668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Judgement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Reaction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Evaluation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Recommendation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Century Gothic" w:hAnsi="Century Gothic" w:eastAsia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Planning Formats for Writing Report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701"/>
      </w:tblGrid>
      <w:tr>
        <w:trPr>
          <w:trHeight w:val="2169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General Classification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Statement about what is being reported on.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Things are often classified.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May include technical description.</w:t>
            </w:r>
          </w:p>
        </w:tc>
      </w:tr>
      <w:tr>
        <w:trPr>
          <w:trHeight w:val="4963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Description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Description 1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Description 2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Description 3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Description 4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Description 5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Century Gothic" w:cs="Century Gothic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 xml:space="preserve">Technical terms are often used. 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Focus on groups / categories.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Topic sentences and paragraphs.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Text in present tense.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May use sub headings.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Action verbs are used.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Writer does not usually include own feelings or opinions.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Descriptive language to convey facts.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Many linking verbs e.g. was, has is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Planning Formats for Writing Exposition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701"/>
      </w:tblGrid>
      <w:tr>
        <w:trPr>
          <w:trHeight w:val="1885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Thesis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Opening statement)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Writer’s position on issu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Preview of arguments.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</w:r>
          </w:p>
        </w:tc>
      </w:tr>
      <w:tr>
        <w:trPr>
          <w:trHeight w:val="935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Arguments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Point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Elaboration and support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Point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Elaborations and support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Point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Elaboration and support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Point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Elaborations and support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Point elaboration supported by evidence.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Technical terms.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Paragraphs.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Topic sentences.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Usually present tense.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Emotive language.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Linking words e.g. firstly, therefore.</w:t>
            </w:r>
          </w:p>
        </w:tc>
      </w:tr>
      <w:tr>
        <w:trPr>
          <w:trHeight w:val="254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 xml:space="preserve">Summing up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(or reinforcement)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 xml:space="preserve">Restatement of writer’s point of view. </w:t>
            </w:r>
          </w:p>
          <w:p>
            <w:pPr>
              <w:pStyle w:val="Normal"/>
              <w:spacing w:before="0" w:after="200"/>
              <w:rPr>
                <w:rFonts w:ascii="Century Gothic" w:hAnsi="Century Gothic" w:eastAsia="Century Gothic" w:cs="Century Gothic"/>
                <w:i/>
                <w:i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i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Planning Formats for Writing Recount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701"/>
      </w:tblGrid>
      <w:tr>
        <w:trPr>
          <w:trHeight w:val="1885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Orientation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 xml:space="preserve">Give background information Who 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What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When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Where</w:t>
            </w:r>
          </w:p>
        </w:tc>
      </w:tr>
      <w:tr>
        <w:trPr>
          <w:trHeight w:val="935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Events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Events arranged in chronological order.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Personal comments are often added as each event unfolds.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Specific or individual nouns.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Text in past tense.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Action verbs.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Linking words, to do with time e.g. then, next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 xml:space="preserve">Adverbial phrases e.g. He stood </w:t>
            </w:r>
            <w:r>
              <w:rPr>
                <w:rFonts w:cs="Century Gothic" w:ascii="Century Gothic" w:hAnsi="Century Gothic"/>
                <w:i/>
                <w:sz w:val="20"/>
                <w:szCs w:val="20"/>
                <w:u w:val="single"/>
              </w:rPr>
              <w:t>over</w:t>
            </w:r>
            <w:r>
              <w:rPr>
                <w:rFonts w:cs="Century Gothic" w:ascii="Century Gothic" w:hAnsi="Century Gothic"/>
                <w:i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i/>
                <w:sz w:val="20"/>
                <w:szCs w:val="20"/>
                <w:u w:val="single"/>
              </w:rPr>
              <w:t>there</w:t>
            </w: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 xml:space="preserve">Paragraphs. </w:t>
            </w:r>
          </w:p>
        </w:tc>
      </w:tr>
      <w:tr>
        <w:trPr>
          <w:trHeight w:val="254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Re-orientation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 xml:space="preserve">End with a personal comments or interpretation. </w:t>
            </w:r>
          </w:p>
          <w:p>
            <w:pPr>
              <w:pStyle w:val="Normal"/>
              <w:spacing w:before="0" w:after="200"/>
              <w:rPr>
                <w:rFonts w:ascii="Century Gothic" w:hAnsi="Century Gothic" w:eastAsia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20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435860</wp:posOffset>
          </wp:positionH>
          <wp:positionV relativeFrom="paragraph">
            <wp:posOffset>273050</wp:posOffset>
          </wp:positionV>
          <wp:extent cx="1247775" cy="285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126" r="-29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7:28:00Z</dcterms:created>
  <dc:creator>Johnny and Rebecca</dc:creator>
  <dc:description/>
  <cp:keywords/>
  <dc:language>en-US</dc:language>
  <cp:lastModifiedBy>Kate Lloyd</cp:lastModifiedBy>
  <dcterms:modified xsi:type="dcterms:W3CDTF">2008-09-02T07:28:00Z</dcterms:modified>
  <cp:revision>2</cp:revision>
  <dc:subject/>
  <dc:title>Planning Formats for Writing Narrative</dc:title>
</cp:coreProperties>
</file>